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Don’t Be Afraid to Fail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Author unknown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You have failed many times,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lthough you may no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remember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You fell down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first tim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you tried to walk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You almost drowned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first tim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you tried to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wim, didn’t you?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id you hit th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ll the first tim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you swung a bat?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Heavy hitters,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ones who hit the most home runs,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also strik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ut a lot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nglish novelis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John Creasey go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752 rejection slips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efore he published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564 book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be Ruth struck ou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1,330 times,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ut he also hit 714 home run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o not worry about failure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Worry about the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hances you miss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hen you do no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ven try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t is a REQUIREMENT in my class to produce a LOT of bad writing!  Only from bad writing, can good writing gr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0:53:00Z</dcterms:created>
  <dc:creator>BPS</dc:creator>
  <dc:description/>
  <cp:keywords/>
  <dc:language>en-US</dc:language>
  <cp:lastModifiedBy>BPS</cp:lastModifiedBy>
  <dcterms:modified xsi:type="dcterms:W3CDTF">2009-09-15T01:00:00Z</dcterms:modified>
  <cp:revision>1</cp:revision>
  <dc:subject/>
  <dc:title>Don’t Be Afraid to Fail</dc:title>
</cp:coreProperties>
</file>